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оквартирными домам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 xml:space="preserve">  </w:t>
        <w:tab/>
        <w:t xml:space="preserve">     30.01.2013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bidi w:val="0"/>
        <w:ind w:left="0" w:right="0" w:firstLine="691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Мы, члены конкурсной комиссии по проведению открытого конкурса по отбору управляющей организации для управления многоквартирными домами,  расположенными по  адресу: г. Фрязино, ул. Ленина, д. 9, ул. Заводская, д. 9, ул. Центральная, д. 14.</w:t>
      </w:r>
    </w:p>
    <w:p>
      <w:pPr>
        <w:pStyle w:val="ConsPlusNonformat"/>
        <w:bidi w:val="0"/>
        <w:ind w:left="0" w:right="0" w:firstLine="691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ind w:left="0" w:right="0" w:firstLine="725"/>
        <w:jc w:val="both"/>
        <w:rPr/>
      </w:pPr>
      <w:r>
        <w:rPr/>
      </w:r>
    </w:p>
    <w:p>
      <w:pPr>
        <w:pStyle w:val="ConsPlusNonformat"/>
        <w:bidi w:val="0"/>
        <w:ind w:left="0" w:right="0" w:firstLine="725"/>
        <w:jc w:val="both"/>
        <w:rPr/>
      </w:pPr>
      <w:r>
        <w:rPr/>
      </w:r>
    </w:p>
    <w:p>
      <w:pPr>
        <w:pStyle w:val="ConsPlusNonformat"/>
        <w:bidi w:val="0"/>
        <w:ind w:left="0" w:right="0"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ыков Алексей Александрович – заместитель Руководителя администрации г. Фрязино</w:t>
      </w:r>
    </w:p>
    <w:p>
      <w:pPr>
        <w:pStyle w:val="ConsPlusNonformat"/>
        <w:autoSpaceDE w:val="false"/>
        <w:bidi w:val="0"/>
        <w:ind w:left="0" w:right="0" w:firstLine="691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autoSpaceDE w:val="false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Епифанова А.А. -  начальник отдела учета и распоряжения муниципальным имуществом КУИЖВ администрации г. Фрязино, Матвеева Л.Е. - начальник отдела экономики администрации г. Фрязино, Лаптева И.А. - консультант бюджетного отдела финансового управления администрации г. Фрязино,  Шаврикова О.П. - специалист 1 категории отдела ЖКХ, транспорта и связи администрации г. Фрязино.</w:t>
      </w:r>
    </w:p>
    <w:p>
      <w:pPr>
        <w:pStyle w:val="Normal"/>
        <w:autoSpaceDE w:val="false"/>
        <w:ind w:left="0" w:right="0"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>Составили настоящий протокол о том, что в соответствии с протоколом  вскрытия конвертов с заявками на участие в конкурсе поступили заявки на участие в конкурсе от следующей организации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1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кол-во листов, приложенных к заявке - 64 (шестьдесят четыре) листа - Лот №1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2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кол-во листов, приложенных к заявке - 65 (шестьдесят пять) листов  - Лот №2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ab/>
        <w:t xml:space="preserve">3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кол-во листов, приложенных к заявке - 65 (шестьдесят пять) листов  - Лот №3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 основании решения конкурсной комиссии признан участником конкурса следующий претендент: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1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- Лот №1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2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- Лот №2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3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- Лот №3</w:t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</w:r>
    </w:p>
    <w:p>
      <w:pPr>
        <w:pStyle w:val="Normal"/>
        <w:autoSpaceDE w:val="false"/>
        <w:ind w:left="0" w:right="0" w:firstLine="725"/>
        <w:jc w:val="both"/>
        <w:rPr/>
      </w:pPr>
      <w:r>
        <w:rPr/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ООО «Жилищное эксплуатационное управление - 567» признан единственным участником конкурса по трём лотам и в соответствие с п.71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75, принято решение о передаче в течение 3 рабочих дней с даты подписания протокола рассмотрения заявок на участие в конкурсе  проекта договора управления многоквартирным домом.</w:t>
      </w:r>
    </w:p>
    <w:p>
      <w:pPr>
        <w:pStyle w:val="Normal"/>
        <w:autoSpaceDE w:val="false"/>
        <w:ind w:left="0" w:right="0" w:hanging="17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стоящий протокол составлен в двух экземплярах на 2-х листах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Зыков А.А. </w:t>
        <w:tab/>
        <w:tab/>
        <w:tab/>
        <w:t xml:space="preserve">                    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Епифанова А.А.            </w:t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атвеева Л.Е.</w:t>
        <w:tab/>
        <w:t xml:space="preserve">    </w:t>
        <w:tab/>
        <w:tab/>
        <w:t xml:space="preserve">          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Шаврикова О.П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30" января 2013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"/>
          <w:color w:val="auto"/>
          <w:sz w:val="28"/>
          <w:szCs w:val="28"/>
          <w:u w:val="none"/>
        </w:rPr>
      </w:pPr>
      <w:r>
        <w:rPr>
          <w:rFonts w:eastAsia="Times New Roman" w:cs="Times New Roman" w:ascii="Times New Roman CYR" w:hAnsi="Times New Roman CYR"/>
          <w:color w:val="auto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5:24Z</dcterms:created>
  <dc:creator/>
  <dc:description/>
  <dc:language>en-US</dc:language>
  <cp:lastModifiedBy/>
  <cp:lastPrinted>2013-01-30T11:20:00Z</cp:lastPrinted>
  <cp:revision>0</cp:revision>
  <dc:subject/>
  <dc:title/>
</cp:coreProperties>
</file>